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 - REITORIA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Pregão Eletrônico nº 0602/2021 </w:t>
      </w:r>
      <w:r>
        <w:rPr>
          <w:rFonts w:eastAsia="Arial" w:cs="Arial" w:ascii="Arial" w:hAnsi="Arial"/>
          <w:color w:val="000000"/>
          <w:sz w:val="16"/>
        </w:rPr>
        <w:t>- menor preço por Lote.</w:t>
        <w:br/>
        <w:t>Objeto: Aquisição de Peças Incorporáveis ao Computador e Suprimentos de Informática para a UDESC. Início da entrega de propostas: às 14:00 horas do dia 25/05/2021. Fim da entrega de propostas: às 14:00 horas do dia 09/06/2021. Abertura da sessão: a partir das 14:00 horas do dia 09/06/2021. O Edital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13:00 às 19:00, em dias úteis. Processo SGP-e: UDESC 00012033/2021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04:00Z</dcterms:created>
  <dc:creator>udelic1002</dc:creator>
  <dc:description/>
  <cp:keywords/>
  <dc:language>en-US</dc:language>
  <cp:lastModifiedBy>PATRICIA MICHELS SANDRINI</cp:lastModifiedBy>
  <cp:lastPrinted>2004-10-26T11:29:00Z</cp:lastPrinted>
  <dcterms:modified xsi:type="dcterms:W3CDTF">2021-05-21T19:50:00Z</dcterms:modified>
  <cp:revision>15</cp:revision>
  <dc:subject/>
  <dc:title>   </dc:title>
</cp:coreProperties>
</file>